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3 год 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229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 5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5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1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3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0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 71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1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3-02-28T05:25:00Z</dcterms:modified>
  <cp:revision>53</cp:revision>
  <dc:subject/>
  <dc:title/>
</cp:coreProperties>
</file>